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ab/>
        <w:t xml:space="preserve">Almost all plastics are contaminated with some sort of chemical. A chemical called BPA is in most baby bottles all over the world. Some places are even recalling baby bottles because of the high BPA levels that can hurt or harm babies that use those bottles. When the baby bottles release the BPA it causes behavioral problems. When you put plastics in the dishwasher the plastic releases the chemicals because it heats up the plastics and the bacteria then gets in the cracks, and makes the plastic even more harmful then it already was. The way you could keep the plastics you use safe if buying BPA free water bottles and baby bottles. </w:t>
      </w:r>
    </w:p>
    <w:p>
      <w:pPr>
        <w:pStyle w:val="Normal"/>
        <w:ind w:firstLine="720"/>
        <w:rPr/>
      </w:pPr>
      <w:r>
        <w:rPr>
          <w:sz w:val="32"/>
          <w:szCs w:val="32"/>
        </w:rPr>
        <w:t xml:space="preserve">Almost everyone on earth uses Plastics to store food and water. But only a small amount of people know the safest plastics to use, and to avoid. The plastics that should be avoided have a chemical called BPA in them.  BPA can effect behavioral reproductive development in new born babies. </w:t>
      </w:r>
    </w:p>
    <w:p>
      <w:pPr>
        <w:pStyle w:val="Normal"/>
        <w:rPr>
          <w:sz w:val="32"/>
          <w:szCs w:val="32"/>
        </w:rPr>
      </w:pPr>
      <w:r>
        <w:rPr>
          <w:sz w:val="32"/>
          <w:szCs w:val="32"/>
        </w:rPr>
        <w:t xml:space="preserve">       </w:t>
      </w:r>
      <w:r>
        <w:rPr>
          <w:sz w:val="32"/>
          <w:szCs w:val="32"/>
        </w:rPr>
        <w:t>When you heat things in the microwave you should heat them in ceramic, oven proof glass containers or stain less steal containers.</w:t>
      </w:r>
    </w:p>
    <w:p>
      <w:pPr>
        <w:pStyle w:val="Normal"/>
        <w:rPr>
          <w:sz w:val="32"/>
          <w:szCs w:val="32"/>
        </w:rPr>
      </w:pPr>
      <w:r>
        <w:rPr>
          <w:sz w:val="32"/>
          <w:szCs w:val="32"/>
        </w:rPr>
        <w:t xml:space="preserve">        </w:t>
      </w:r>
      <w:r>
        <w:rPr>
          <w:sz w:val="32"/>
          <w:szCs w:val="32"/>
        </w:rPr>
        <w:t xml:space="preserve">One type of plastic storage is plastic wrap. The safe wraps include, zip lock, glad wrap, cling plus wrap. Make sure they are PVC free. </w:t>
      </w:r>
    </w:p>
    <w:p>
      <w:pPr>
        <w:pStyle w:val="Normal"/>
        <w:rPr/>
      </w:pPr>
      <w:r>
        <w:rPr>
          <w:sz w:val="32"/>
          <w:szCs w:val="32"/>
        </w:rPr>
        <w:t xml:space="preserve">        </w:t>
      </w:r>
      <w:r>
        <w:rPr>
          <w:sz w:val="32"/>
          <w:szCs w:val="32"/>
        </w:rPr>
        <w:t>The safest plastics for holding water and food are polyethylene terephalate recycle #1, High density polythlene recycle #2, and polypropylene recycle #5. They should NOT be reused…The plastics that should be avoided are polyvinyl chloride recycle #3, Polysyrene recycle #6, and Polycarbonates recycle #7. The reason that these plastics should be avoided is because they may leek leach Chemicals into your food/drink.</w:t>
      </w:r>
    </w:p>
    <w:p>
      <w:pPr>
        <w:pStyle w:val="Normal"/>
        <w:rPr>
          <w:sz w:val="32"/>
          <w:szCs w:val="32"/>
        </w:rPr>
      </w:pPr>
      <w:r>
        <w:rPr>
          <w:sz w:val="32"/>
          <w:szCs w:val="32"/>
        </w:rPr>
        <w:tab/>
        <w:t>Ways we could eliminate plastic water bottle usage in our daily life are buy reusable aluminum water bottles. Once you buy one water reusable water bottle that is all you need for a long time. You could also use the water fountain at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00:00Z</dcterms:created>
  <dc:creator>ASD</dc:creator>
  <dc:description/>
  <cp:keywords/>
  <dc:language>en-US</dc:language>
  <cp:lastModifiedBy>ASD</cp:lastModifiedBy>
  <dcterms:modified xsi:type="dcterms:W3CDTF">2010-10-04T17:12:00Z</dcterms:modified>
  <cp:revision>3</cp:revision>
  <dc:subject/>
  <dc:title>Zip lock, glad wrap, cling + wrap make sure they are pvc free</dc:title>
</cp:coreProperties>
</file>